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6/07/2015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3258/1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5/16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5379 del 19/05/2015 del MIUR –   relativa alle date di scadenza  per la presentazione delle domande  concernenti le utilizzazioni e  le assegnazioni provvisorie  del personale docente, educativo ed ATA per l’anno scolastico 2015/16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A</w:t>
        <w:tab/>
      </w:r>
      <w:r>
        <w:rPr>
          <w:sz w:val="24"/>
        </w:rPr>
        <w:t>la nota - prot. n. 6296  del 18/07/2015 - dell’USR – Puglia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O</w:t>
      </w:r>
      <w:r>
        <w:rPr>
          <w:sz w:val="24"/>
        </w:rPr>
        <w:tab/>
        <w:t>il D.lgs 151/01 art. 42/bis;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 xml:space="preserve">l’ipotesi di C.C. decentrato Regionale dell’USR per l’Emilia Romagna che ha definito i criteri  e modalità di utilizzazione del personale docente titolare nei comuni appartenenti al “cratere sismico” del 2012; 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 presentate per l’a.s. 2015/16 in questa provincia dal personale docente  di scuola primaria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ono pubblicate,  in data odierna, sul sito internet di quest’Ufficio </w:t>
      </w:r>
      <w:hyperlink r:id="rId2">
        <w:r>
          <w:rPr>
            <w:rStyle w:val="InternetLink"/>
            <w:sz w:val="24"/>
          </w:rPr>
          <w:t>www.istruzionetaranto.it</w:t>
        </w:r>
      </w:hyperlink>
      <w:r>
        <w:rPr>
          <w:sz w:val="24"/>
        </w:rPr>
        <w:t>,  le allegate graduatorie provvisorie dei docenti di scuola primaria  richiedenti l’utilizzazione e l’assegnazione provvisoria provinciale per l’a.s. 2015/1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le suddette graduatorie i docenti interessati  potranno produrre, entro cinque giorni dalla data di pubblicazione, motivato reclamo per eventuali discordanze esisten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/>
      </w:pPr>
      <w:r>
        <w:rPr>
          <w:b/>
          <w:color w:val="FF0000"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Albo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93566883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5-05-18T16:29:00Z</cp:lastPrinted>
  <dcterms:modified xsi:type="dcterms:W3CDTF">2015-07-16T10:26:00Z</dcterms:modified>
  <cp:revision>17</cp:revision>
  <dc:subject/>
  <dc:title>Taranto,</dc:title>
</cp:coreProperties>
</file>